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37369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9675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985191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0131727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915182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680445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